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lib 1.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5-1996 Jean-loup Gailly, Brian Raiter and Gilles Vollant.</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08 Mark Adler</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 xml:space="preserve">Copyright (C) 1995-2017 Jean-Loup Gailly, Mark Adler. </w:t>
      </w:r>
    </w:p>
    <w:p>
      <w:pPr>
        <w:pStyle w:val="Normal"/>
        <w:spacing w:lineRule="exact" w:line="420"/>
        <w:rPr>
          <w:rFonts w:ascii="Arial" w:hAnsi="Arial" w:cs="Arial"/>
        </w:rPr>
      </w:pPr>
      <w:r>
        <w:rPr>
          <w:rFonts w:cs="Arial" w:ascii="Arial" w:hAnsi="Arial"/>
        </w:rPr>
        <w:t xml:space="preserve">Copyright (C) 1995-2017 Jean-loup Gailly and Mark Adler </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Copyright (C) 1998 Brian Raiter &lt;breadbox@muppetlabs.com&gt;</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7 ARM Holdings Inc. Authors: Adenilson Cavalcanti &lt;adenilson.cavalcanti@arm.com&gt; Jun He &lt;jun.he@arm.com&gt; </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6 L. Peter Deutsch and Jean-Loup Gailly</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 xml:space="preserve">Copyright (c) 1997,99 Borland Corporation </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2004, 2005 Mark Adler.</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1998-2004 Gilles Vollant</w:t>
      </w:r>
    </w:p>
    <w:p>
      <w:pPr>
        <w:pStyle w:val="Normal"/>
        <w:spacing w:lineRule="exact" w:line="420"/>
        <w:rPr/>
      </w:pPr>
      <w:r>
        <w:rPr>
          <w:rFonts w:cs="Arial" w:ascii="Arial" w:hAnsi="Arial"/>
          <w:b/>
        </w:rPr>
        <w:t xml:space="preserve">License: </w:t>
      </w:r>
      <w:r>
        <w:rPr>
          <w:rFonts w:cs="Arial" w:ascii="Arial" w:hAnsi="Arial"/>
        </w:rPr>
        <w:t>zlib and 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WVi91H3aUREdMcukDd8y4veN+f9nd2czLdj9S7paKih3rIfhuFUSxrH08kX1xXMN62gFhQ
SuSi5ERhs4JsDGqjwIOOqD+Utq+6eLrCpuaSDH6OOwUnr/VKkG8QyB9N2Whn5hCUKzozcmM7
aI/khDbIlibOQTK8whxWhwg63HKc92FJEu0FMt7qMv6zmnhMRmrFrd+wMz7IN6MHwp4UWaQn
H7plqhScsY4jRbIpId</vt:lpwstr>
  </property>
  <property fmtid="{D5CDD505-2E9C-101B-9397-08002B2CF9AE}" pid="3" name="_2015_ms_pID_7253431">
    <vt:lpwstr>utDvNCDCLGJiZEcJAu/rghAxOyzyn/sM8yhr//G6TndnQFKZbTj0dH
tcekVHulOr06hWyZ2m8F/c48JR8yPXDiVkqud17rV9LPDEaVkMJTMAkh+cvkKJgn4ODEPjoO
t1ldQvLnt3yEjEN84D2IluMufO3am2Ya9PsBo9uKcuJ5MDWEKagqG5Eyfc6hAPwy97JPnAy1
+0/o2EuYx6bbt1n8WDG1cHaCHlM/LSNardi5</vt:lpwstr>
  </property>
  <property fmtid="{D5CDD505-2E9C-101B-9397-08002B2CF9AE}" pid="4" name="_2015_ms_pID_7253431_00">
    <vt:lpwstr>_2015_ms_pID_7253431</vt:lpwstr>
  </property>
  <property fmtid="{D5CDD505-2E9C-101B-9397-08002B2CF9AE}" pid="5" name="_2015_ms_pID_7253432">
    <vt:lpwstr>HvUaAL0iA7frk+KaBA9J1Lb2iNlHb4PDlpii
wxvlvhZ/CbASl9jKRZWLqGc+6PL5GEPDNzYuehnE5WX6t91w8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